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Думы Арамиль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_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етензионно-исковой и адресной работе с должн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год - 1 кв. 2020 года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вартал, первое полугодие, 9 месяцев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57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67"/>
        <w:gridCol w:w="1276"/>
        <w:gridCol w:w="1417"/>
        <w:gridCol w:w="1559"/>
        <w:gridCol w:w="1418"/>
        <w:gridCol w:w="1559"/>
        <w:gridCol w:w="992"/>
        <w:gridCol w:w="993"/>
        <w:gridCol w:w="850"/>
        <w:gridCol w:w="851"/>
        <w:gridCol w:w="1134"/>
        <w:gridCol w:w="1559"/>
      </w:tblGrid>
      <w:tr>
        <w:trPr/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арендаторов, осуществляющих использование имущества, находящегося 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муниципальной собственности, земельных участков и заключивших договоры соц.найма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количество, имеющих задолженность по платежам за использование муниципальн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просроченной задолженности по арендным платежам на начало года, всего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просроченной задолженности по арендным платежам на отчетную дату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ы претензии арендатор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тчетном пери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просроченной задолженности по исковым заявлениям, поданным в суд для принятия решения о взыскании задолж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а задолж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ано просроченной задолженности по решениям судов, в связи с истечением сроков исковой да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 рублей)</w:t>
            </w:r>
          </w:p>
        </w:tc>
      </w:tr>
      <w:tr>
        <w:trPr/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добровольн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досудеб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решению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рочен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олженность, образовавшаяс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кущем го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/ 98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/ 66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4" w:hRule="atLeast"/>
        </w:trPr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ополнительная информация 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79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50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7 / 85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19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рвит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мущество 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ранспорт 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7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6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ц.найм 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**</w:t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мещение рекл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 / 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купля-продаж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7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5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факт.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19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включение в реестр кредит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 /  2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7 / 8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 / 3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5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56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 / 4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 / 29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емля (купля-продаж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5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 / 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 / 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мущество (купля-продаж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0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2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 / 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* Претензионно-исковую работу по договорам социального найма ведут организации, осуществляющие начисление платы по данным договорам (АО «РЦ Урала, управляющие компании, товарищества собственников жиль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** Информация отражена на основании отчета агента – АО «РЦ Ура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*** Информация отсутству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управлению муниципальным имуществ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мильского городского округа                                                                                                                     Д.М. Живилов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38:00Z</dcterms:created>
  <dc:creator>User</dc:creator>
  <dc:description/>
  <cp:keywords/>
  <dc:language>en-US</dc:language>
  <cp:lastModifiedBy>Живилов Дмитрий Михайлович</cp:lastModifiedBy>
  <cp:lastPrinted>2020-04-22T12:14:00Z</cp:lastPrinted>
  <dcterms:modified xsi:type="dcterms:W3CDTF">2020-04-22T07:28:00Z</dcterms:modified>
  <cp:revision>11</cp:revision>
  <dc:subject/>
  <dc:title/>
</cp:coreProperties>
</file>